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Andre Profitt</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drawing>
          <wp:inline distT="0" distB="0" distL="0" distR="0">
            <wp:extent cx="5143500"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143500" cy="4087495"/>
                    </a:xfrm>
                    <a:prstGeom prst="rect">
                      <a:avLst/>
                    </a:prstGeom>
                  </pic:spPr>
                </pic:pic>
              </a:graphicData>
            </a:graphic>
          </wp:inline>
        </w:drawing>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4368"/>
        <w:gridCol w:w="6072"/>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known</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uly 7, 186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hotograph of the hanging of four of the persons convicted of conspiring to kill President Lincoln and others. July 7, 1865.”</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ove)</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alysis:</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d twice?)</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our civilians who planed to kill Lincoln post-civil war which shows the strong standing tension between the two.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s image was created after the South was defeated which is very important because it still shows the hostility between the North and The south. There are many on lookers during the hanging which probably shows that most of them are northerners because of how calm they are. They probably even support this act because they have just won the war and want to show the south that they must obey and any resistance will not be taken lightly. Also many of the people in the photo seem to be associated with the military, with a clue that they are Northerners watching as they did not take their hats off which is disrespectful. Finally my one question I have left is why are their men walking along the top of the brick wall and why are the civilians grouping up and seemingly separating themselves from the militaristic personnel?</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ttp://www.eucmh.com/wp-content/uploads/2009/06/Execution_Lincoln_assassins.jpg</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p>
      <w:pPr>
        <w:pStyle w:val="Normal"/>
        <w:spacing w:before="0" w:after="0"/>
        <w:jc w:val="center"/>
        <w:rPr>
          <w:rFonts w:ascii="Century Schoolbook" w:hAnsi="Century Schoolbook" w:cs="Century Schoolbook"/>
          <w:b/>
          <w:b/>
          <w:sz w:val="24"/>
          <w:szCs w:val="24"/>
        </w:rPr>
      </w:pPr>
      <w:hyperlink r:id="rId3">
        <w:r>
          <w:rPr>
            <w:rStyle w:val="InternetLink"/>
            <w:rFonts w:cs="Century Schoolbook" w:ascii="Century Schoolbook" w:hAnsi="Century Schoolbook"/>
            <w:b/>
            <w:sz w:val="24"/>
            <w:szCs w:val="24"/>
          </w:rPr>
          <w:t>http://www.pdmusic.org/civilwar/cws01.txt</w:t>
        </w:r>
      </w:hyperlink>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Times New Roman" w:ascii="Times New Roman" w:hAnsi="Times New Roman"/>
              </w:rPr>
              <w:t>George Frederick Roo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The Battle Cry of Freedo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Union/Nor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Century Schoolbook" w:ascii="Century Schoolbook" w:hAnsi="Century Schoolbook"/>
              </w:rPr>
              <w:t xml:space="preserve">The message of this song is that they want freedom for the slaves. This is because they say, </w:t>
            </w:r>
            <w:r>
              <w:rPr>
                <w:rFonts w:cs="Times New Roman" w:ascii="Times New Roman" w:hAnsi="Times New Roman"/>
              </w:rPr>
              <w:t>“we'll rally once again” which implies that they fought against the British again and won, now it’s time to do it yet again. The message of the song is strongly upbeat creating a sense of brotherhood and making themselves almost pumped for the war. They create a sense of brotherhood or creating a bond through out the states because, they say “Hurrah boys, hurrah!” and, “So we're singing to the call from the East and from the West” George is calling for action for everyone who wants to free the slaves and withhold the Union to march along and fight in this war. Also this empowers the army because they use words like hurl and shout which evoke a thought of being superior to others which would make them want to support this war. Finally one question I still have is, when they say they must rally once again are they talking about their past battles of the American Revolu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Schoolbook" w:hAnsi="Century Schoolbook"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music.org/civilwar/cws01.tx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5:00Z</dcterms:created>
  <dc:creator>Hartley, Brian</dc:creator>
  <dc:description/>
  <dc:language>en-US</dc:language>
  <cp:lastModifiedBy>Profitt, Andre</cp:lastModifiedBy>
  <dcterms:modified xsi:type="dcterms:W3CDTF">2010-12-23T13:55:00Z</dcterms:modified>
  <cp:revision>2</cp:revision>
  <dc:subject/>
  <dc:title>Civil War Primary Source Assignment</dc:title>
</cp:coreProperties>
</file>